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131762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indentured  savant – a perso who as to work for a period of time until they get fre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2799080" cy="215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picture  of a indentured serva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54:00Z</dcterms:created>
  <dc:creator>TYRON.SNEAD</dc:creator>
  <dc:description/>
  <cp:keywords/>
  <dc:language>en-US</dc:language>
  <cp:lastModifiedBy>TYRON.SNEAD</cp:lastModifiedBy>
  <dcterms:modified xsi:type="dcterms:W3CDTF">2008-03-17T16:03:00Z</dcterms:modified>
  <cp:revision>1</cp:revision>
  <dc:subject/>
  <dc:title>  indentured  savant – a perso who as to work for a period of time until they get free</dc:title>
</cp:coreProperties>
</file>